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гра-путешествие на уроке русского языка по теме: " Имя существительное" в 6 клас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вивающая:</w:t>
      </w:r>
      <w:r>
        <w:rPr>
          <w:sz w:val="28"/>
          <w:szCs w:val="28"/>
        </w:rPr>
        <w:t xml:space="preserve"> создание положительной мотивации на уроке; вовлечение класса в активный процесс познания; обеспечение творческого развития и заинтересованности учащихся в приобретении знаний; развитие вооб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учающая:</w:t>
      </w:r>
      <w:r>
        <w:rPr>
          <w:sz w:val="28"/>
          <w:szCs w:val="28"/>
        </w:rPr>
        <w:t xml:space="preserve"> закрепление знаний об имени существительном (морфологических признаков и синтаксической роли) посредством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воспитание интереса к русскому языку, эстетического вку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Изучение признаков имени существительного, определение синтаксической роли имени существительног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№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Слово учител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егодняшний урок я хочу начать словами К.Г. Паустовского: «Нам дан во владение самый богатый, меткий, могучий и поистине волшебный русский язык». Каждый урок русского языка – это постижение тайн одного из великих языков мира. Надеюсь, что и этот урок станет для вас открытием. Мы закончили изучение одной из важнейших частей речи – имени существительного. И сегодня мы совершим космическое путешествие в галактику "Части речи ” под кодовым названием: " Имя существительное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Уточнение целей урока, их конкретизац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как вы думаете, каковы  цели нашего сегодняшнего  путешествия? (Повторить морфологические признаки имени существительного, его синтаксическую роль и научиться видеть орфограммы  имени существительного). </w:t>
      </w:r>
      <w:r>
        <w:rPr>
          <w:b/>
          <w:sz w:val="28"/>
          <w:szCs w:val="28"/>
        </w:rPr>
        <w:t>(Слайд № 2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того, чтобы начать наше путешествие, нужно получить допуск к полёту. Для этого необходимо доказать, что вы найдёте имя существительное в любом тексте, среди разных часте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Работа у доски. Текст. (Слайд №3)</w:t>
      </w:r>
    </w:p>
    <w:p>
      <w:pPr>
        <w:pStyle w:val="Normal"/>
        <w:rPr/>
      </w:pPr>
      <w:r>
        <w:rPr>
          <w:b/>
          <w:sz w:val="28"/>
          <w:szCs w:val="28"/>
        </w:rPr>
        <w:t>Полёт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смический корабль оторвался от Земли. Скоро начнется его полёт в открытом космосе. Перед человеком открывается звёздный мир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дайте вопросы к существительному, назовите существительные. </w:t>
      </w:r>
      <w:r>
        <w:rPr>
          <w:b/>
          <w:sz w:val="28"/>
          <w:szCs w:val="28"/>
        </w:rPr>
        <w:t>(Устно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молодцы, справились с заданием. Все допущены к полё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имание! Все капитаны кораблей на своих местах! На старт! Пуск!</w:t>
      </w:r>
    </w:p>
    <w:p>
      <w:pPr>
        <w:pStyle w:val="Normal"/>
        <w:rPr/>
      </w:pPr>
      <w:r>
        <w:rPr>
          <w:sz w:val="28"/>
          <w:szCs w:val="28"/>
        </w:rPr>
        <w:t xml:space="preserve">Вот мы уже направляемся к галактике, перед нами звёздное небо. </w:t>
      </w:r>
      <w:r>
        <w:rPr>
          <w:b/>
          <w:sz w:val="28"/>
          <w:szCs w:val="28"/>
        </w:rPr>
        <w:t>(Слайд № 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). Повторение морфологических признаков имени существитель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а мы в пути к галактике, необходимо изучить карту галактики и маршрут следования внутри н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онтальный 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На какие группы делятся имена существительные? (Собственные, нарицательные; одушевлённые, неодушевлённы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Перечислите морфологические признаки существительного. (Род, склонение, число, падеж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Какой род могут иметь существительные? (М.р., ж.р., с.р., общ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Назовите мне существительные общего р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Сколько склонений у существительного? (Три).</w:t>
      </w:r>
    </w:p>
    <w:p>
      <w:pPr>
        <w:pStyle w:val="Normal"/>
        <w:rPr/>
      </w:pPr>
      <w:r>
        <w:rPr>
          <w:sz w:val="28"/>
          <w:szCs w:val="28"/>
        </w:rPr>
        <w:t>6)Как изменяются существительные? (По падежам и числ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ланеты и их спутники – морфологические признаки имени существитель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Это карта немножко волшебная. Нанесём на карту Планеты и их названия. (Морф. признаки сущ-го) </w:t>
      </w:r>
      <w:r>
        <w:rPr>
          <w:b/>
          <w:sz w:val="28"/>
          <w:szCs w:val="28"/>
        </w:rPr>
        <w:t>(Слайд № 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прос:</w:t>
      </w:r>
      <w:r>
        <w:rPr>
          <w:sz w:val="28"/>
          <w:szCs w:val="28"/>
        </w:rPr>
        <w:t xml:space="preserve"> Ребята, а не забыли ли мы рассмотреть на этой карте что-то очень важное для нас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интаксическая роль имени существительного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прос: </w:t>
      </w:r>
      <w:r>
        <w:rPr>
          <w:sz w:val="28"/>
          <w:szCs w:val="28"/>
        </w:rPr>
        <w:t>почему одни планеты голубого цвета, а другие коричневог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ак обозначены постоянные и непостоянные признаки имени существительного.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Ещё раз проверим, правильно ли мы назвали признаки? </w:t>
      </w:r>
      <w:r>
        <w:rPr>
          <w:b/>
          <w:sz w:val="28"/>
          <w:szCs w:val="28"/>
        </w:rPr>
        <w:t>(Слайд №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Сделаем </w:t>
      </w:r>
      <w:r>
        <w:rPr>
          <w:b/>
          <w:sz w:val="28"/>
          <w:szCs w:val="28"/>
        </w:rPr>
        <w:t>морфологический разбор существительного от Земли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№ 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). Объяснение темы уро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Вот теперь вы готовы к посещению самой галактики. Прослушайте мои инструкции. Нас ждет исследовательская деятельность. Поэтому мы должны в сектора планет и их спутников собрать необходимую для наших имён существительных информацию, т.е. ее записать. Работать будете вместе со м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). Закрепление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евай по сторон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егодня – космонав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инаем тренировк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ильным стать и ловк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</w:t>
      </w:r>
    </w:p>
    <w:p>
      <w:pPr>
        <w:pStyle w:val="Normal"/>
        <w:rPr/>
      </w:pPr>
      <w:r>
        <w:rPr>
          <w:sz w:val="28"/>
          <w:szCs w:val="28"/>
        </w:rPr>
        <w:t xml:space="preserve">- А теперь, как и положено, в научных экспедициях, нам нужно написать отчёт, соблюдая все правила его оформления. Запишите предложения, поставив глаголы, данные в скобках, в форме прошедшего времени, а прилагательные – в нужной форме.  </w:t>
      </w:r>
      <w:r>
        <w:rPr>
          <w:b/>
          <w:sz w:val="28"/>
          <w:szCs w:val="28"/>
        </w:rPr>
        <w:t>(Слайд 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7) </w:t>
      </w:r>
      <w:r>
        <w:rPr>
          <w:sz w:val="28"/>
          <w:szCs w:val="28"/>
        </w:rPr>
        <w:t>Проверка по цеп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Бел.. фасоль быстро (сварить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Молод.. картофель быстро (поджарить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Концертн.. рояль (стоять) на сц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Шелковист.. белоснежн.. тюль (продаваться) в соседн.. магази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Бел.. лебедь (плыть) по нашему озе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асибо, вы мне очень помогли. Вряд ли бы мне удалось так быстро и хорошо справиться с этой работой без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еперь можно лет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упенькам подня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за руки взя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куратно надо с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приборы не зад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). Тренировочные упражнения. Самостоятельная работа.</w:t>
      </w:r>
    </w:p>
    <w:p>
      <w:pPr>
        <w:pStyle w:val="Normal"/>
        <w:rPr/>
      </w:pPr>
      <w:r>
        <w:rPr>
          <w:sz w:val="28"/>
          <w:szCs w:val="28"/>
        </w:rPr>
        <w:t xml:space="preserve">1) - Наш корабль,  почему вдруг остановился. В чём причина? Оказывается, ему нужна дозаправка. Но чтоб открыть доступ к топливу, нам необходимо найти правильный код. Для этого мы с вами напишем </w:t>
      </w:r>
      <w:r>
        <w:rPr>
          <w:b/>
          <w:sz w:val="28"/>
          <w:szCs w:val="28"/>
        </w:rPr>
        <w:t>цифровой диктант</w:t>
      </w:r>
      <w:r>
        <w:rPr>
          <w:sz w:val="28"/>
          <w:szCs w:val="28"/>
        </w:rPr>
        <w:t xml:space="preserve"> на условие выбора написания суф. –ЕК- ИК- в сущ-х.. </w:t>
      </w:r>
      <w:r>
        <w:rPr>
          <w:b/>
          <w:sz w:val="28"/>
          <w:szCs w:val="28"/>
        </w:rPr>
        <w:t>Когда в суф. сущ-х пишется Е, а когда 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-ИК;2-ЕК. </w:t>
      </w:r>
      <w:r>
        <w:rPr>
          <w:sz w:val="28"/>
          <w:szCs w:val="28"/>
        </w:rPr>
        <w:t>Золотой ключик, маленький кусочек, душистый горошек, зеленый листочек, надувной мячик, сели за столик, игрушечный чайничек, вареный грибочек (</w:t>
      </w:r>
      <w:r>
        <w:rPr>
          <w:b/>
          <w:sz w:val="28"/>
          <w:szCs w:val="28"/>
        </w:rPr>
        <w:t>Слайд № 8</w:t>
      </w:r>
      <w:r>
        <w:rPr>
          <w:sz w:val="28"/>
          <w:szCs w:val="28"/>
        </w:rPr>
        <w:t>.) Молодцы! Вы правильно нашли код и заправили корабль. Летим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- Следующее задание называется </w:t>
      </w:r>
      <w:r>
        <w:rPr>
          <w:b/>
          <w:sz w:val="28"/>
          <w:szCs w:val="28"/>
        </w:rPr>
        <w:t>«Неизвестная звезда».</w:t>
      </w:r>
      <w:r>
        <w:rPr>
          <w:sz w:val="28"/>
          <w:szCs w:val="28"/>
        </w:rPr>
        <w:t xml:space="preserve"> Вставьте правильно суффиксы –чик- или –щик-, подтверждая правилом. </w:t>
      </w:r>
      <w:r>
        <w:rPr>
          <w:b/>
          <w:sz w:val="28"/>
          <w:szCs w:val="28"/>
        </w:rPr>
        <w:t>(Слайд № 9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)- А теперь представьте, что на наш корабль напали космические пираты и они требуют ответить на их вопрос. </w:t>
      </w:r>
      <w:r>
        <w:rPr>
          <w:b/>
          <w:sz w:val="28"/>
          <w:szCs w:val="28"/>
        </w:rPr>
        <w:t>(Слайд № 10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ъяснительный диктант.</w:t>
      </w:r>
      <w:r>
        <w:rPr>
          <w:sz w:val="28"/>
          <w:szCs w:val="28"/>
        </w:rPr>
        <w:t xml:space="preserve"> ( Непогода, не был в школе, не друг, а враг,  неширокая дорога,  говорить неправду, нелепость, небылица, не счастье, а горе, незабудка, не доверие, а сомн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 для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вверх, вниз, направо, налево, нарисуйте глазами круг, первую букву своего и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) - И опять испытание. К Земле приближается метеорит, чтобы остановить его, вспомним о правописание сложных имён существительных. </w:t>
      </w:r>
      <w:r>
        <w:rPr>
          <w:b/>
          <w:sz w:val="28"/>
          <w:szCs w:val="28"/>
        </w:rPr>
        <w:t xml:space="preserve">(Работа по карточкам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еплаватель, лесоруб, зоомагазин, микрорайон, юго-запад, диван-кровать, кафе-мороженое, северо-восток, пол-Европы, пол-игры, пол-апельсина, пол-ложки, полтетради, пол-литра, полуавтомат, МГУ, ГЭ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- Сейчас вы прослушаете сообщение, из которого вы узнаете, какое место среди других частей речи занимает имя существитель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уче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.Г.Паустовский утверждал: «Нет ничего такого в жизни, и в нашем сознании, что нельзя было бы передать русским словом: звучание музыки, блеск красок, игру света, шум и тень садов, нежность сна, тяжкое громыхание грозы, детский шёпот и шорох морского грав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и слова К.Г.Паустовского прежде всего относятся к именам существительным, так как в русском языке на каждые 100 слов приходится 40 имён существительных. Недаром поэт говорит: «Давно живу я в мире этом, даю названья всем предмета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). Итог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Ну что ж. Пришло время покидать галактику и отправляться домой. Земля уже близко, но для этого нужно ответить на вопрос: - Путешествуя по галактике "Имя существительное”, </w:t>
      </w:r>
      <w:r>
        <w:rPr>
          <w:b/>
          <w:sz w:val="28"/>
          <w:szCs w:val="28"/>
        </w:rPr>
        <w:t>какие орфограммы мы повторили сегодня?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№ 11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ы все с этим справились. И на пути к Земле должны получить задание на дом, чтобы ваш отчёт был полным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омашнее задание. (</w:t>
      </w:r>
      <w:r>
        <w:rPr>
          <w:b/>
          <w:sz w:val="28"/>
          <w:szCs w:val="28"/>
        </w:rPr>
        <w:t>Слайд № 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ить связный текст или отдельные предложения с данными существительными. Сделать морфологический разбор 2-3 существите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т, космонавт, звезда Солн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ыставление оцен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№1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</w:t>
      </w:r>
    </w:p>
    <w:p>
      <w:pPr>
        <w:pStyle w:val="Normal"/>
        <w:rPr/>
      </w:pPr>
      <w:r>
        <w:rPr>
          <w:sz w:val="28"/>
          <w:szCs w:val="28"/>
        </w:rPr>
        <w:t xml:space="preserve">Вы все успешно провели этот полёт. Не справившихся учащихся с такой трудной научной работой нет. И все успешно освоили галактику «Имя существительно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есть такие капитаны кораблей, которые были более других активны и показали свои отличные и хорошие 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айте ваши ракеты и бортовые журналы для прове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56"/>
          <w:szCs w:val="56"/>
        </w:rPr>
        <w:t xml:space="preserve">Открытый урок русского языка в 6 классе    по теме </w:t>
      </w:r>
      <w:r>
        <w:rPr>
          <w:b/>
          <w:sz w:val="56"/>
          <w:szCs w:val="56"/>
        </w:rPr>
        <w:t>«Имя существительное»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                          </w:t>
      </w:r>
      <w:r>
        <w:rPr>
          <w:sz w:val="56"/>
          <w:szCs w:val="56"/>
        </w:rPr>
        <w:t xml:space="preserve">Учитель: Марширова А.А.                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05:00Z</dcterms:created>
  <dc:creator>Admin</dc:creator>
  <dc:description/>
  <cp:keywords/>
  <dc:language>en-US</dc:language>
  <cp:lastModifiedBy>юлия</cp:lastModifiedBy>
  <dcterms:modified xsi:type="dcterms:W3CDTF">2011-10-31T03:08:00Z</dcterms:modified>
  <cp:revision>12</cp:revision>
  <dc:subject/>
  <dc:title>Игра-путешествие на уроке русского языка по теме: " Имя существительное" в 6 классе</dc:title>
</cp:coreProperties>
</file>