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спользование ИКТ на уроках математики.</w:t>
      </w:r>
    </w:p>
    <w:p>
      <w:pPr>
        <w:pStyle w:val="TextBody"/>
        <w:rPr/>
      </w:pPr>
      <w:r>
        <w:rPr/>
        <w:t>Шилова Юлия Олеговна, учитель математики МОУОО “Омутская средняя общеобразовательная школа”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едмет математики в курсе средней школы является довольно сложным, и, разумеется, задача каждого учителя состоит в наиболее полном освоении  учениками основ этого предмета. Перед учителем встает вопрос о выборе средств и методов обучения с целью обеспечения максимальной эффективности обучения математик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сле проведения всероссийской программы компьютеризации школ, все педагоги имеют возможность использовать новые технологии на своих уроках. Преимущества данного метода работы огромны. Во- первых, это вызывает большой интерес у учащихся. У детей изначально есть любовь к компьютерам, поэтому если эту любовь правильно использовать и переложить на свой предмет, от этого можно только выиграть. Во- вторых, использование ИКТ в учебном процессе способствует росту профессионального мастерства учителя. В-третьих, как показали педагогические наблюдения, целенаправленно используемые информационные технологии способствуют развитию самостоятельности и творческих способностей учащих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 использую на уроках математики мультимедийный проектор и экран. Это позволяет мне сделать учебный материал в любом доступном редакторе намного красочнее, крупнее, нагляднее. Например, тексты задач, домашнее задание, формулы и прочее. Другими словами, я заготавливаю электронные плакаты. Это освобождает учителя от рисования, что очень экономит время, и потом изображение на экране- это совсем другое, чем что-то нарисованное или написанное  в спешке мелом на доске. Это крупно, ровно, красочно, ярк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недрение компьютерных технологий не только обогатило учебно- воспитательный процесс, оно сыграло огромную роль в том, что ученики стали смотреть на компьютер не как на дорогую игрушку, они увидели в нем друга, который помогает им учиться, познавать мир, мыслить и творить.</w:t>
      </w:r>
    </w:p>
    <w:p>
      <w:pPr>
        <w:pStyle w:val="TextBody"/>
        <w:rPr/>
      </w:pPr>
      <w:r>
        <w:rPr/>
        <w:t>В дальнейшем я планирую продолжить работу по внедрению методики использование ИКТ в своей педагогической деятельности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4:57:08Z</dcterms:created>
  <dc:creator/>
  <dc:description/>
  <dc:language>en-US</dc:language>
  <cp:lastModifiedBy/>
  <dcterms:modified xsi:type="dcterms:W3CDTF">2008-11-15T15:23:03Z</dcterms:modified>
  <cp:revision>2</cp:revision>
  <dc:subject/>
  <dc:title/>
</cp:coreProperties>
</file>