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>Предмет</w:t>
      </w:r>
      <w:r>
        <w:rPr/>
        <w:t xml:space="preserve">: </w:t>
      </w:r>
      <w:r>
        <w:rPr>
          <w:b w:val="false"/>
          <w:bCs w:val="false"/>
        </w:rPr>
        <w:t>математика (урок ознакомления с новым материалом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bCs/>
        </w:rPr>
        <w:t>Тема урока</w:t>
      </w:r>
      <w:r>
        <w:rPr/>
        <w:t>: Решение уравнений с модул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Продолжительность:</w:t>
      </w:r>
      <w:r>
        <w:rPr/>
        <w:t xml:space="preserve"> 1урок- 40 мину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Класс</w:t>
      </w:r>
      <w:r>
        <w:rPr/>
        <w:t>: 6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: </w:t>
      </w:r>
    </w:p>
    <w:p>
      <w:pPr>
        <w:pStyle w:val="TextBody"/>
        <w:rPr/>
      </w:pPr>
      <w:r>
        <w:rPr/>
        <w:t>Использование заранее созданной презентации для замены классной доски (изображение на экране монитора отображается на большом экране с помощью мультимедийного проектора.</w:t>
      </w:r>
    </w:p>
    <w:p>
      <w:pPr>
        <w:pStyle w:val="TextBody"/>
        <w:rPr/>
      </w:pPr>
      <w:r>
        <w:rPr/>
        <w:t>Использование карточек- заданий, листа рефлексии.</w:t>
      </w:r>
    </w:p>
    <w:p>
      <w:pPr>
        <w:pStyle w:val="TextBody"/>
        <w:rPr/>
      </w:pPr>
      <w:r>
        <w:rPr/>
        <w:t>Использование технологии организации личностно- ориентированного урока по модели Т.О.Т.Е.( Тест-Операция-Тест-Выход) 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:</w:t>
      </w:r>
    </w:p>
    <w:p>
      <w:pPr>
        <w:pStyle w:val="TextBody"/>
        <w:rPr/>
      </w:pPr>
      <w:r>
        <w:rPr/>
        <w:t>Без уроков ознакомления с новым материалом учебный процесс немыслим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/>
      </w:pPr>
      <w:r>
        <w:rPr/>
        <w:t>На момент проведения урока у учащихся сформированы понятия “уравнение”, “модуля числа”; учащиеся овладели правилами раскрытия скобок и модуля числа. Актуализация знаний проводится в форме фронтального опрос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Во время фронтальной работы расставляется акцент на необходимости наличия единого алгоритма решения, знание которого закрепляются в ходе работы в парах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Наиболее распространенным методом решения уравнений, содержащих переменную под знаком модуля, является метод, при котором знак абсолютной величины действительного числа раскрывается на основании его определени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Для диагностики усвоения этой идеи учащимся предлагаются разноуровневые задания с правом выбор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Качество усвоения материала на разных этах урока проверяется с помощью листа самоконтроля и листа рефлексии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В течение всего урока используются интерактивные формы обучения, условия которых направлены на то, чтобы ученик научился мыслить самостоятельно, сопоставлять идеи решения уравнений, искать нужную информацию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нспек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/>
      </w:pPr>
      <w:r>
        <w:rPr/>
        <w:t>урока математики в 6 классе по тем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Решение уравнений с модулем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Цели урока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дидактические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-знать определение уравнения, содержащего модуль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понимать алгоритм решения уравнения с модулем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вивающи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уметь анализировать полученные решения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уметь делать выводы и грамотно выражать свои мысл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спитательны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развитие коммуникативных качеств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воспитание чувства ответственности за результаты собственной деятель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п урока: урок ознакомления с новым материал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борудование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компьютер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-мультимедийный проектор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-экран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труктура урока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Т</w:t>
      </w:r>
      <w:r>
        <w:rPr>
          <w:vertAlign w:val="subscript"/>
        </w:rPr>
        <w:t>1</w:t>
      </w:r>
      <w:r>
        <w:rPr>
          <w:position w:val="0"/>
          <w:sz w:val="24"/>
          <w:sz w:val="24"/>
          <w:vertAlign w:val="baseline"/>
        </w:rPr>
        <w:t>. Организационное начало урока, постановка цели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2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Организационный момент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3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Актуализация знани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4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Постановка цели с опорой на субъективный опыт учащихс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/>
      </w:pPr>
      <w:r>
        <w:rPr/>
        <w:t>О. Реализация основных этапов урока в определенной последовательности (оптимальная стратегия учения и преподавания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5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Фронтальная работа по созданию алгоритма решения модульных уровнений, анализ и уточнени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6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Тренировочная работа в парах по применению алгоритм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7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Проверка выполненного задани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8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Отработка умений проверить себ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/>
      </w:pPr>
      <w:r>
        <w:rPr/>
        <w:t>Т</w:t>
      </w:r>
      <w:r>
        <w:rPr>
          <w:vertAlign w:val="subscript"/>
        </w:rPr>
        <w:t>2</w:t>
      </w:r>
      <w:r>
        <w:rPr/>
        <w:t>. Проверка. Осуществление обратной связи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9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Диагностика уровня усвоения материала учащимися с предоставлением права выбор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10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Заполнение листа “Самоконтроль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11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Проведение промежуточных итогов работы на каждом этап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/>
      </w:pPr>
      <w:r>
        <w:rPr/>
        <w:t>Е. Подведение итогов, подстройка к будущему использованию знани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12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Анализ заполненного учащимися листа “Самоконтроль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13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Рефлекси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14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Домашнее задани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numPr>
          <w:ilvl w:val="0"/>
          <w:numId w:val="15"/>
        </w:numPr>
        <w:ind w:left="283" w:right="0" w:hanging="28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Определение перспективы изучения данной темы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Ход урока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1"/>
        <w:gridCol w:w="2460"/>
        <w:gridCol w:w="2576"/>
        <w:gridCol w:w="2410"/>
      </w:tblGrid>
      <w:tr>
        <w:trPr>
          <w:tblHeader w:val="true"/>
        </w:trPr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Методические комментарии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I.Т</w:t>
            </w:r>
            <w:r>
              <w:rPr>
                <w:vertAlign w:val="subscript"/>
              </w:rPr>
              <w:t>1</w:t>
            </w:r>
            <w:r>
              <w:rPr>
                <w:position w:val="0"/>
                <w:sz w:val="24"/>
                <w:sz w:val="24"/>
                <w:vertAlign w:val="baseline"/>
              </w:rPr>
              <w:t>.</w:t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. Орг. Момент</w:t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2. Актуализация знаний.</w:t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spacing w:before="0" w:after="120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3. Постановка цели с опорой на субъективный опыт учащихся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ветствие учителя, проверка готовности класса к уроку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длагает учащимся задания, необходимые для введения и обоснования способа решения уравнения с модулем.</w:t>
            </w:r>
          </w:p>
          <w:p>
            <w:pPr>
              <w:pStyle w:val="Style16"/>
              <w:rPr/>
            </w:pPr>
            <w:r>
              <w:rPr/>
              <w:t>Формирует у каждого учащегося личные потребности в последующей деятельности, связанной с открытием алгоритма решения модульного уравнения через конкретную учебно- практическую задачу. (Слайд №1).</w:t>
            </w:r>
          </w:p>
          <w:p>
            <w:pPr>
              <w:pStyle w:val="Style16"/>
              <w:rPr/>
            </w:pPr>
            <w:r>
              <w:rPr/>
              <w:t>Учитывая учебный математический опыт учащихся, задает вопросы:</w:t>
            </w:r>
          </w:p>
          <w:p>
            <w:pPr>
              <w:pStyle w:val="Style16"/>
              <w:rPr/>
            </w:pPr>
            <w:r>
              <w:rPr/>
              <w:t>-Как будем решать?</w:t>
            </w:r>
          </w:p>
          <w:p>
            <w:pPr>
              <w:pStyle w:val="Style16"/>
              <w:rPr/>
            </w:pPr>
            <w:r>
              <w:rPr/>
              <w:t>-Что будем делать?</w:t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-Вы хотите выйти из сложившейся ситуации?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дают тетради с домашней работой на проверку; мобилизуют себя, самоорганизовываются, сосредотачиваютс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ыполняют задания, применяя определение модуля и свойства уравнений. Анализируют затруднения, возникшие с решением задачи, то есть пытаются отделить знание от незна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Формулируют цель своей работы на уроке, осмысливая ее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читель обеспечивает внешнюю обстановку на уроке и положительный эмоциональный настрой, что в дальнейшем создает ситуацию успеха, доверия, взаимопонимания.</w:t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 xml:space="preserve">Использование проблемной ситуации- побуждение учащихся к сравнению, обобщению, выводам, сопоставлению фактов. 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II. О.</w:t>
            </w:r>
          </w:p>
          <w:p>
            <w:pPr>
              <w:pStyle w:val="Style16"/>
              <w:rPr/>
            </w:pPr>
            <w:r>
              <w:rPr/>
              <w:t>1. Фронтальная работа по созданию алгоритма решения модульных уравнений, анализ и уточне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Тренировочная работа в парах по применению алгоритма.</w:t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3. Проверка выполненного задания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длагает упражнения для фронтальной работы по созданию алгоритма. (слайд №2)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длагает работу в парах, консультацию (слайд №4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Осуществляет пооперационный контроль за выполнением действий учащихся.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ырабатывают свои варианты решения уравнений с модулем. Обсуждают их, приходят к выводу о необходимости составить единый алгоритм решения (Слайд №3)</w:t>
            </w:r>
          </w:p>
          <w:p>
            <w:pPr>
              <w:pStyle w:val="Style16"/>
              <w:rPr/>
            </w:pPr>
            <w:r>
              <w:rPr/>
              <w:t>Выполняют предложенные задания по составленному алгоритму.</w:t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Проверяют правильность выполнения заданий (взаимопроверка)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Создание проблемной ситуации о необходимости наличия единого алгоритма решения.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III. Т</w:t>
            </w:r>
            <w:r>
              <w:rPr>
                <w:vertAlign w:val="subscript"/>
              </w:rPr>
              <w:t>2</w:t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. Диагностика уровня усвоения материала учащимися с предоставлением права выбора.</w:t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2. Заполнение листа “Самоконтроль”</w:t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spacing w:before="0" w:after="120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3. Подведение промежуточных итогов работы на каждом этапе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Style16"/>
              <w:rPr/>
            </w:pPr>
            <w:r>
              <w:rPr/>
              <w:t>Предлагает учащимся разноуровневые задания с правом выбора (слайд №5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оецируется на доске правильный ход решения (слайд №6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Делает выводы об усвоении учащимися данной темы.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амостоятельно выбирают уравнение и решают его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ыполняют самопроверку, заполняют лист самоконтроля (приложение№1)</w:t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Определяют результативность своей деятельности, ориентируясь на записи на листе “Самоконтроль”. Оценивают свое участие в работе, осмысливают полученные знания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ается право выбора ребенком уровня сложности задания. Вырабатывается умение работать по аналоги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Подведение итогов деятельности каждого ученика.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.</w:t>
            </w:r>
          </w:p>
          <w:p>
            <w:pPr>
              <w:pStyle w:val="Style16"/>
              <w:rPr/>
            </w:pPr>
            <w:r>
              <w:rPr/>
              <w:t>1. Рефлекс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Домашнее зада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3. Определение перспективы изучения данной темы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адает вопросы учащимся (Приложение №2)</w:t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Демонстрация домашнего задания (слайд №7)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твечают на вопрос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uppressLineNumbers/>
              <w:spacing w:before="0" w:after="120"/>
              <w:rPr/>
            </w:pPr>
            <w:r>
              <w:rPr/>
              <w:t>Записывают домашнее задание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i/>
          <w:iCs/>
          <w:position w:val="0"/>
          <w:sz w:val="24"/>
          <w:sz w:val="24"/>
          <w:szCs w:val="24"/>
          <w:vertAlign w:val="baseline"/>
        </w:rPr>
        <w:t>Приложение №1.</w:t>
      </w:r>
    </w:p>
    <w:p>
      <w:pPr>
        <w:pStyle w:val="TextBody"/>
        <w:jc w:val="center"/>
        <w:rPr/>
      </w:pPr>
      <w:r>
        <w:rPr/>
        <w:t>Лист самоконтроля.</w:t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Задание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120"/>
              <w:jc w:val="center"/>
              <w:rPr/>
            </w:pPr>
            <w:r>
              <w:rPr/>
              <w:t>Сравнение с правильным решением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</w:t>
            </w:r>
          </w:p>
          <w:p>
            <w:pPr>
              <w:pStyle w:val="Style16"/>
              <w:jc w:val="left"/>
              <w:rPr/>
            </w:pPr>
            <w:r>
              <w:rPr/>
              <w:t>1) Раскрыть модуль</w:t>
            </w:r>
          </w:p>
          <w:p>
            <w:pPr>
              <w:pStyle w:val="Style16"/>
              <w:jc w:val="left"/>
              <w:rPr/>
            </w:pPr>
            <w:r>
              <w:rPr/>
              <w:t>2) Решить полученные уравнения.</w:t>
            </w:r>
          </w:p>
          <w:p>
            <w:pPr>
              <w:pStyle w:val="Style16"/>
              <w:spacing w:before="0" w:after="120"/>
              <w:jc w:val="left"/>
              <w:rPr/>
            </w:pPr>
            <w:r>
              <w:rPr/>
              <w:t>3) Сделать проверку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2.</w:t>
            </w:r>
          </w:p>
          <w:p>
            <w:pPr>
              <w:pStyle w:val="Style16"/>
              <w:jc w:val="left"/>
              <w:rPr/>
            </w:pPr>
            <w:r>
              <w:rPr/>
              <w:t>1) Раскрыть модуль</w:t>
            </w:r>
          </w:p>
          <w:p>
            <w:pPr>
              <w:pStyle w:val="Style16"/>
              <w:jc w:val="left"/>
              <w:rPr/>
            </w:pPr>
            <w:r>
              <w:rPr/>
              <w:t>2) Решить полученные уравнения.</w:t>
            </w:r>
          </w:p>
          <w:p>
            <w:pPr>
              <w:pStyle w:val="Style16"/>
              <w:spacing w:before="0" w:after="120"/>
              <w:jc w:val="left"/>
              <w:rPr/>
            </w:pPr>
            <w:r>
              <w:rPr/>
              <w:t>3) Сделать проверку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+ </w:t>
        <w:tab/>
        <w:t>если уверен в правильности выполнения операции</w:t>
      </w:r>
    </w:p>
    <w:p>
      <w:pPr>
        <w:pStyle w:val="TextBody"/>
        <w:rPr/>
      </w:pPr>
      <w:r>
        <w:rPr/>
        <w:t xml:space="preserve">+- </w:t>
        <w:tab/>
        <w:t>если не уверен в правильности выполнения операции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- </w:t>
        <w:tab/>
        <w:t>если не знаешь как выполнять данную операцию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i/>
          <w:iCs/>
          <w:position w:val="0"/>
          <w:sz w:val="24"/>
          <w:sz w:val="24"/>
          <w:szCs w:val="24"/>
          <w:vertAlign w:val="baseline"/>
        </w:rPr>
        <w:t>Приложение №2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Лист рефлексии.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Ответьте, пожалуйста, на вопросы, выбрав один из предложенных ответов или дописав свой собственный:</w:t>
      </w:r>
    </w:p>
    <w:p>
      <w:pPr>
        <w:pStyle w:val="TextBody"/>
        <w:numPr>
          <w:ilvl w:val="0"/>
          <w:numId w:val="16"/>
        </w:numPr>
        <w:ind w:left="283" w:right="0" w:hanging="28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Получив задание “Решить уравнение с модулем”, я в первую очередь: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а) вспоминаю алгоритм решения уравнения с модулем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б) ищу похожие в классной работе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в) свой ответ.</w:t>
      </w:r>
    </w:p>
    <w:p>
      <w:pPr>
        <w:pStyle w:val="TextBody"/>
        <w:numPr>
          <w:ilvl w:val="0"/>
          <w:numId w:val="16"/>
        </w:numPr>
        <w:ind w:left="283" w:right="0" w:hanging="28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Вспомнив алгоритм решения уравнения с модулем, я: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а) применяю определение модуля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б) сразу выполняю действия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в) свой ответ.</w:t>
      </w:r>
    </w:p>
    <w:p>
      <w:pPr>
        <w:pStyle w:val="TextBody"/>
        <w:numPr>
          <w:ilvl w:val="0"/>
          <w:numId w:val="16"/>
        </w:numPr>
        <w:ind w:left="283" w:right="0" w:hanging="28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На сегодняшнем занятии я: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а) понял, что знаю мало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б) остался доволен своей математической подготовкой, позволившей мне быстро добиваться поставленной цели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в) часто нуждался в помощи учителя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г) нужна еще консультация учителя;</w:t>
      </w:r>
    </w:p>
    <w:p>
      <w:pPr>
        <w:pStyle w:val="TextBody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д) свой ответ.</w:t>
      </w:r>
    </w:p>
    <w:p>
      <w:pPr>
        <w:pStyle w:val="TextBody"/>
        <w:spacing w:before="0" w:after="12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8:26Z</dcterms:created>
  <dc:creator/>
  <dc:description/>
  <dc:language>en-US</dc:language>
  <cp:lastModifiedBy/>
  <dcterms:modified xsi:type="dcterms:W3CDTF">2008-11-15T13:05:05Z</dcterms:modified>
  <cp:revision>4</cp:revision>
  <dc:subject/>
  <dc:title/>
</cp:coreProperties>
</file>